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ind w:hanging="180"/>
        <w:rPr/>
      </w:pPr>
      <w:r>
        <w:rPr/>
        <w:t>АДМИНИСТРАЦИЯ  МЕСТНОГО  САМОУПРАВЛЕНИЯ  ГОРОДА  ВЛАДИКАВКАЗ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от  29.05.2008г.                                          № 481                          г.Владикавка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(с изменениями и дополнениями, внесенными постановлением АМС г. Владикавказа от </w:t>
      </w:r>
      <w:r>
        <w:rPr>
          <w:sz w:val="28"/>
          <w:szCs w:val="28"/>
        </w:rPr>
        <w:t>25.06.2009 № 1736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ониторинга кач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в сфере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ограммой реформирования муниципальных финансов г.Владикавказа, утвержденной постановлением АМС г.Владикавказа № 2461 от 10.12.2007, администрация местного самоуправления г.Владикавказ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ложение об основных требованиях к результатам деятельности учреждений образования, предоставляющих муниципальные услуг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индикаторы качества предоставления муниципальных услуг в сфере образования»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над исполнением данного постановления возложить на заместителя главы администрации местного самоуправления г.Владикавказа Д.Г. База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        В.Ка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пия  вер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 документационног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еспечения   деятельности  АМС </w:t>
        <w:tab/>
        <w:tab/>
        <w:tab/>
        <w:tab/>
        <w:tab/>
        <w:t xml:space="preserve">           М. Вардаш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spacing w:val="-13"/>
          <w:sz w:val="26"/>
          <w:szCs w:val="26"/>
        </w:rPr>
        <w:t>Приложение № 1</w:t>
        <w:br/>
      </w:r>
      <w:r>
        <w:rPr>
          <w:spacing w:val="-10"/>
          <w:sz w:val="26"/>
          <w:szCs w:val="26"/>
        </w:rPr>
        <w:t>к постановлению администрации</w:t>
        <w:br/>
      </w:r>
      <w:r>
        <w:rPr>
          <w:spacing w:val="-11"/>
          <w:sz w:val="26"/>
          <w:szCs w:val="26"/>
        </w:rPr>
        <w:t>местного самоуправления г. Владикавказа</w:t>
        <w:br/>
        <w:t xml:space="preserve">                  </w:t>
      </w:r>
      <w:r>
        <w:rPr>
          <w:spacing w:val="-3"/>
          <w:sz w:val="26"/>
          <w:szCs w:val="26"/>
        </w:rPr>
        <w:t>от 30.05.</w:t>
      </w:r>
      <w:r>
        <w:rPr>
          <w:rFonts w:cs="Arial"/>
          <w:spacing w:val="-10"/>
          <w:sz w:val="26"/>
          <w:szCs w:val="26"/>
        </w:rPr>
        <w:t>2008</w:t>
      </w:r>
      <w:r>
        <w:rPr>
          <w:spacing w:val="-10"/>
          <w:sz w:val="26"/>
          <w:szCs w:val="26"/>
        </w:rPr>
        <w:t>г. № 481</w:t>
      </w:r>
    </w:p>
    <w:p>
      <w:pPr>
        <w:pStyle w:val="Normal"/>
        <w:shd w:fill="FFFFFF" w:val="clear"/>
        <w:spacing w:lineRule="exact" w:line="322" w:before="278" w:after="0"/>
        <w:ind w:left="34" w:hanging="0"/>
        <w:jc w:val="center"/>
        <w:rPr/>
      </w:pPr>
      <w:r>
        <w:rPr>
          <w:b/>
          <w:bCs/>
          <w:sz w:val="28"/>
          <w:szCs w:val="28"/>
        </w:rPr>
        <w:t>Основные требования к результатам деятельности учреждений образования,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яющих муниципальные услуги.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ценки их выполнения</w:t>
      </w:r>
    </w:p>
    <w:p>
      <w:pPr>
        <w:pStyle w:val="Normal"/>
        <w:shd w:fill="FFFFFF" w:val="clear"/>
        <w:spacing w:before="312" w:after="0"/>
        <w:ind w:left="43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 .Общие поло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22" w:before="312" w:after="0"/>
        <w:ind w:left="734" w:right="10" w:hanging="686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е требования к результатам деятельности бюджетных учреждений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 xml:space="preserve"> г. Владикавказа, предоставляющих муниципальные услуги, порядок оценки их выполнения разработаны в соответствии с Бюджетным Кодексом РФ и определяют требования к условиям работы бюджетных учреждений в целях эффективного использования финансовых ресур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22"/>
        <w:ind w:left="734" w:right="19" w:hanging="686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е требования к результатам деятельности бюджетных учреждений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 xml:space="preserve"> г. Владикавказа, предоставляющих муниципальные услуги, направлены на эффективное выполнение бюджетными учреждениями </w:t>
      </w:r>
      <w:r>
        <w:rPr>
          <w:spacing w:val="-1"/>
          <w:sz w:val="28"/>
          <w:szCs w:val="28"/>
        </w:rPr>
        <w:t xml:space="preserve">функций в сфере </w:t>
      </w:r>
      <w:r>
        <w:rPr>
          <w:bCs/>
          <w:sz w:val="28"/>
          <w:szCs w:val="28"/>
        </w:rPr>
        <w:t>образования</w:t>
      </w:r>
      <w:r>
        <w:rPr>
          <w:spacing w:val="-1"/>
          <w:sz w:val="28"/>
          <w:szCs w:val="28"/>
        </w:rPr>
        <w:t xml:space="preserve">, своевременное предоставление муниципальных </w:t>
      </w:r>
      <w:r>
        <w:rPr>
          <w:sz w:val="28"/>
          <w:szCs w:val="28"/>
        </w:rPr>
        <w:t>услуг в соответствии со стандартами, повышение результативности расходов бюджета.</w:t>
      </w:r>
    </w:p>
    <w:p>
      <w:pPr>
        <w:pStyle w:val="Normal"/>
        <w:shd w:fill="FFFFFF" w:val="clear"/>
        <w:spacing w:before="317" w:after="0"/>
        <w:ind w:left="134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требования</w:t>
      </w:r>
    </w:p>
    <w:p>
      <w:pPr>
        <w:pStyle w:val="Normal"/>
        <w:shd w:fill="FFFFFF" w:val="clear"/>
        <w:spacing w:lineRule="exact" w:line="322" w:before="322" w:after="0"/>
        <w:ind w:left="734" w:right="29" w:hanging="725"/>
        <w:jc w:val="both"/>
        <w:rPr/>
      </w:pPr>
      <w:r>
        <w:rPr>
          <w:sz w:val="28"/>
          <w:szCs w:val="28"/>
        </w:rPr>
        <w:t xml:space="preserve">2.1. Основные требования к результатам деятельности учреждений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 xml:space="preserve"> г.Владикавказа, предоставляющих муниципальные услуги в сфере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>, заключаются в обязательствах бюджетного учреждения (Устав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715" w:right="38" w:hanging="71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едоставлять муниципальные услуги в сфере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>, установленные муниципальным заданием, своевременно и в полном объе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rPr>
          <w:spacing w:val="-6"/>
          <w:sz w:val="28"/>
          <w:szCs w:val="28"/>
        </w:rPr>
      </w:pPr>
      <w:r>
        <w:rPr>
          <w:sz w:val="28"/>
          <w:szCs w:val="28"/>
        </w:rPr>
        <w:t>соблюдать стандарты муниципальных услуг в сфере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715" w:right="34" w:hanging="715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выполнять индикаторы качества деятельности бюджетных учреждений в сфере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 xml:space="preserve"> в соответствии с основными требован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715" w:right="34" w:hanging="71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эффективно использовать бюджетные средства в соответствии с их целевым назначением, а также внебюджетные ассигнования, для своевременного и качественного предоставления услуг учреждениями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>;</w:t>
      </w:r>
    </w:p>
    <w:p>
      <w:pPr>
        <w:sectPr>
          <w:type w:val="nextPage"/>
          <w:pgSz w:w="11906" w:h="16838"/>
          <w:pgMar w:left="1263" w:right="753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715" w:right="38" w:hanging="715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размещать в установленном порядке на официальном сайте администрации </w:t>
      </w:r>
      <w:r>
        <w:rPr>
          <w:sz w:val="28"/>
          <w:szCs w:val="28"/>
        </w:rPr>
        <w:t xml:space="preserve">местного самоуправления г. Владикавказа информацию об исполнении муниципального задания, информацию об оценке оказываемых услуг учреждениями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 xml:space="preserve"> в соответствии со стандартами и индикаторами каче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706" w:hanging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муниципального задания готовится финансовым управлением администрации города в соответствии с порядком формирования, размещения и контроля за исполнением муниципального задания для учреждений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>, утвержденным постановлением АМС г. Владикавка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706" w:right="5" w:hanging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 целях контроля достоверности предоставляемой информации о выполнении индикаторов качества, стандартов с сфере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>, главный распорядитель бюджетных средств (финансовое управление) вправе проводить мероприятия по проверке предоставляемой информ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706" w:hanging="706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роверка достоверности информации о выполнении индикаторов качества, </w:t>
      </w:r>
      <w:r>
        <w:rPr>
          <w:sz w:val="28"/>
          <w:szCs w:val="28"/>
        </w:rPr>
        <w:t xml:space="preserve">стандартов, заключается в сопоставлении фактических показателей результатов деятельности учреждений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 xml:space="preserve"> со статистической информацией, материалами проверок контролирующих органов, на качество предоставленных муниципальных услу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706" w:right="10" w:hanging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Бюджетным учреждениям в сфере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>, выполняющих основные требования, финансовым управлением предоставляется право по самостоятельному распоряжению как бюджетными, так и внебюджетными средствами, в пределах утверждаемых см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/>
        <w:ind w:left="706" w:right="10" w:hanging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Результаты оценки выполнения бюджетными учреждениями </w:t>
      </w:r>
      <w:r>
        <w:rPr>
          <w:bCs/>
          <w:sz w:val="28"/>
          <w:szCs w:val="28"/>
        </w:rPr>
        <w:t>образования</w:t>
      </w:r>
      <w:r>
        <w:rPr>
          <w:sz w:val="28"/>
          <w:szCs w:val="28"/>
        </w:rPr>
        <w:t xml:space="preserve"> г.Владикавказа основных требований формируются в виде аналитической записки и отражаются в составе докладов главного распорядителя бюджетных средств (финансовое управление) по направлениям деятельности.</w:t>
      </w:r>
      <w:r>
        <w:br w:type="page"/>
      </w:r>
    </w:p>
    <w:p>
      <w:pPr>
        <w:pStyle w:val="Normal"/>
        <w:ind w:left="4680" w:hanging="0"/>
        <w:jc w:val="right"/>
        <w:rPr/>
      </w:pPr>
      <w:r>
        <w:rPr/>
        <w:t>Приложение № 2</w:t>
      </w:r>
    </w:p>
    <w:p>
      <w:pPr>
        <w:pStyle w:val="Normal"/>
        <w:ind w:left="576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постановлением АМС г. Владикавказа от 29.05.2008г. №481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ИНДИКАТОРЫ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ПО ПРЕДОСТАВЛЕНИЮ</w:t>
      </w:r>
    </w:p>
    <w:p>
      <w:pPr>
        <w:pStyle w:val="Normal"/>
        <w:jc w:val="center"/>
        <w:rPr>
          <w:b/>
          <w:b/>
          <w:u w:val="single"/>
        </w:rPr>
      </w:pPr>
      <w:r>
        <w:rPr/>
        <w:t>ОБЩЕДОСТУПНОГО И БЕСПЛАТНОГО ДОШКОЛЬНОГО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2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0"/>
        <w:gridCol w:w="2295"/>
        <w:gridCol w:w="17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 xml:space="preserve">пп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качества муниципальной   </w:t>
              <w:br/>
              <w:t xml:space="preserve">услуги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ер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</w:t>
              <w:br/>
              <w:t xml:space="preserve">показателя </w:t>
              <w:br/>
              <w:t>(индикатора)</w:t>
            </w:r>
          </w:p>
        </w:tc>
      </w:tr>
      <w:tr>
        <w:trPr>
          <w:trHeight w:val="240" w:hRule="atLeast"/>
          <w:cantSplit w:val="true"/>
        </w:trPr>
        <w:tc>
          <w:tcPr>
            <w:tcW w:w="10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дошкольного образования и воспитания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          воспитанников</w:t>
              <w:br/>
              <w:t>дошкольными            образовательными</w:t>
              <w:br/>
              <w:t xml:space="preserve">учреждениями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/250 чел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  площадью     на     1</w:t>
              <w:br/>
              <w:t>воспитанника                дошкольного</w:t>
              <w:br/>
              <w:t xml:space="preserve">образовательного учреждения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  </w:t>
              <w:br/>
              <w:t xml:space="preserve">площадь/    </w:t>
              <w:br/>
              <w:t xml:space="preserve">нормативная   </w:t>
              <w:br/>
              <w:t xml:space="preserve">площадь, %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 </w:t>
              <w:br/>
              <w:t>8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дошкольным  образованием  и</w:t>
              <w:br/>
              <w:t xml:space="preserve">воспитанием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60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старше  5  лет,  охваченных</w:t>
              <w:br/>
              <w:t xml:space="preserve">дошкольным образованием и воспитание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8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едагогических  работников</w:t>
              <w:br/>
              <w:t>с   высшим   образованием    в    общей</w:t>
              <w:br/>
              <w:t>численности  педагогических  работников</w:t>
              <w:br/>
              <w:t>муниципальных                дошкольных</w:t>
              <w:br/>
              <w:t xml:space="preserve">образовательных учреждений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60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едагогических работников,</w:t>
              <w:br/>
              <w:t>которым        присвоена         высшая</w:t>
              <w:br/>
              <w:t>квалификационная  категория,  в   общей</w:t>
              <w:br/>
              <w:t>численности  педагогических  работников</w:t>
              <w:br/>
              <w:t>муниципальных                дошкольных</w:t>
              <w:br/>
              <w:t xml:space="preserve">образовательных учреждений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4 </w:t>
            </w:r>
          </w:p>
        </w:tc>
      </w:tr>
      <w:tr>
        <w:trPr>
          <w:trHeight w:val="240" w:hRule="atLeast"/>
          <w:cantSplit w:val="true"/>
        </w:trPr>
        <w:tc>
          <w:tcPr>
            <w:tcW w:w="10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служивание ребенка в дошкольном образовательном учреждении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    детей      в      дошкольных</w:t>
              <w:br/>
              <w:t>образовательных учреждениях  бесплатным</w:t>
              <w:br/>
              <w:t>питанием (% от  общего  числа  детей  в</w:t>
              <w:br/>
              <w:t xml:space="preserve">дошкольных учреждениях)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6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средств  родительской  платы   на</w:t>
              <w:br/>
              <w:t>питание в общих затратах на  содержание</w:t>
              <w:br/>
              <w:t>ребенка  в  дошкольном  образовательном</w:t>
              <w:br/>
              <w:t xml:space="preserve">учреждении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5 </w:t>
            </w:r>
          </w:p>
        </w:tc>
      </w:tr>
      <w:tr>
        <w:trPr>
          <w:trHeight w:val="240" w:hRule="atLeast"/>
          <w:cantSplit w:val="true"/>
        </w:trPr>
        <w:tc>
          <w:tcPr>
            <w:tcW w:w="10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ее содержание ребенка в дошкольном образовательном учреждении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  детей     дошкольного</w:t>
              <w:br/>
              <w:t>возраста   местами   в    муниципальных</w:t>
              <w:br/>
              <w:t xml:space="preserve">дошкольных образовательных учреждениях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ст </w:t>
              <w:br/>
              <w:t>на 100 чел., 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7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   посещаемость    детей     в</w:t>
              <w:br/>
              <w:t>муниципальных                дошкольных</w:t>
              <w:br/>
              <w:t xml:space="preserve">образовательных учреждениях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о-дни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0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ность муниципальных  дошкольных</w:t>
              <w:br/>
              <w:t>образовательных учреждений  (количество</w:t>
              <w:br/>
              <w:t xml:space="preserve">детей на 1 место)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1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 муниципальных  дошкольных</w:t>
              <w:br/>
              <w:t>образовательных  учреждений,  требующих</w:t>
              <w:br/>
              <w:t xml:space="preserve">капитального ремонта, в общем их числ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ИНДИКАТОРЫ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ПО ПРЕДОСТА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ДОСТУПНОГО И БЕСПЛАТНОГО НАЧАЛЬНОГО ОБЩЕГО, ОСНОВ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, СРЕДНЕГО (ПОЛНОГО) ОБЩЕ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135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 xml:space="preserve">пп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качества муниципальной услуг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</w:t>
              <w:br/>
              <w:t xml:space="preserve">показателя </w:t>
              <w:br/>
              <w:t>(индикатора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ых  общеобразовательных</w:t>
              <w:br/>
              <w:t>учреждений, требующих капитального  ремонта,  в</w:t>
              <w:br/>
              <w:t xml:space="preserve">общем их числе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0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учащихся   общеобразовательными</w:t>
              <w:br/>
              <w:t xml:space="preserve">учреждениями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/1000 </w:t>
              <w:br/>
              <w:t xml:space="preserve">чел.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 </w:t>
              <w:br/>
              <w:t xml:space="preserve">0,002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вес  учащихся,  получивших   основное</w:t>
              <w:br/>
              <w:t>общее образование  и  перешедших  к  следующему</w:t>
              <w:br/>
              <w:t xml:space="preserve">уровню образования (10 - 11 классы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90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   штатов     педагогических</w:t>
              <w:br/>
              <w:t xml:space="preserve">работников в общеобразовательных учреждения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едагогических работников с высшим</w:t>
              <w:br/>
              <w:t>образованием в общей численности педагогических</w:t>
              <w:br/>
              <w:t xml:space="preserve">работников общеобразовательных учреждени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95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вес   выпускников    11-х    классов</w:t>
              <w:br/>
              <w:t>муниципальных  общеобразовательных  учреждений,</w:t>
              <w:br/>
              <w:t>не получивших аттестат об образовании, в  общей</w:t>
              <w:br/>
              <w:t xml:space="preserve">численности выпускников 11-х классов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3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ащихся, получивших по ЕГЭ оценки</w:t>
              <w:br/>
              <w:t>4  и  5  баллов   по   пятибалльной   шкале   и</w:t>
              <w:br/>
              <w:t>подтвердивших  свой  средний  балл  по   итогам</w:t>
              <w:br/>
              <w:t>обучения,   в   общей   численности   учащихся,</w:t>
              <w:br/>
              <w:t xml:space="preserve">сдававших ЕГЭ  и получивших не менее 60 баллов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 </w:t>
              <w:br/>
              <w:t xml:space="preserve">6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общеобразовательных  учреждений</w:t>
              <w:br/>
              <w:t xml:space="preserve">компьютерной техникой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  учащихся     в     общеобразовательных</w:t>
              <w:br/>
              <w:t>учреждениях  питанием  (%   от   общего   числа</w:t>
              <w:br/>
              <w:t xml:space="preserve">обучающихся в общеобразовательных учреждения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1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  учащихся     в     общеобразовательных</w:t>
              <w:br/>
              <w:t>учреждениях бесплатным питанием  (%  от  общего</w:t>
              <w:br/>
              <w:t>числа   обучающихся    в    общеобразовательных</w:t>
              <w:br/>
              <w:t xml:space="preserve">учреждениях)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7 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ИНДИКАТОРЫ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 УСЛУГ П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ДОПОЛНИТЕЛЬНОГО ОБРАЗОВАНИЯ ДЕ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345"/>
        <w:gridCol w:w="1620"/>
        <w:gridCol w:w="1755"/>
      </w:tblGrid>
      <w:tr>
        <w:trPr>
          <w:tblHeader w:val="true"/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качества муниципальной услуг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 </w:t>
              <w:br/>
              <w:t xml:space="preserve">изме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</w:t>
              <w:br/>
              <w:t xml:space="preserve">показателя </w:t>
              <w:br/>
              <w:t>(индикатора)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    учащихся      учреждениями</w:t>
              <w:br/>
              <w:t>дополнительного образования детей (в том числе</w:t>
              <w:br/>
              <w:t>эстетической    направленности,     спортивной</w:t>
              <w:br/>
              <w:t xml:space="preserve">направленности)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   менее</w:t>
              <w:br/>
              <w:t xml:space="preserve">0,01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чащихся общеобразовательных  учреждений</w:t>
              <w:br/>
              <w:t>дополнительным     образованием     (школьными</w:t>
              <w:br/>
              <w:t xml:space="preserve">кружками и секциями)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т общей </w:t>
              <w:br/>
              <w:t>числ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5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вес     учащихся,      охваченных</w:t>
              <w:br/>
              <w:t>дополнительным      образованием,      ставших</w:t>
              <w:br/>
              <w:t>победителями олимпиад, соревнований, конкурсов</w:t>
              <w:br/>
              <w:t>на муниципальном, региональном, общероссийском</w:t>
              <w:br/>
              <w:t xml:space="preserve">и международном уровнях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3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 обучающихся    муниципальными</w:t>
              <w:br/>
              <w:t>образовательными учреждениями  дополнительного</w:t>
              <w:br/>
              <w:t>образования   детей    физкультурно-спортивной</w:t>
              <w:br/>
              <w:t>направленности (детско-юношескими  спортивными</w:t>
              <w:br/>
              <w:t xml:space="preserve">школами и т.п.)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/1000  </w:t>
              <w:br/>
              <w:t xml:space="preserve">чел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обучающихся спортивными  залами</w:t>
              <w:br/>
              <w:t>с  учетом  ведомственных  спортивных  залов  и</w:t>
              <w:br/>
              <w:t xml:space="preserve">спортивных залов в составе школ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/10000</w:t>
              <w:br/>
              <w:t xml:space="preserve">жителей, %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  обучающихся     плоскостными</w:t>
              <w:br/>
              <w:t>сооружениями    с     учетом     ведомственных</w:t>
              <w:br/>
              <w:t>плоскостных    сооружений    и     плоскостных</w:t>
              <w:br/>
              <w:t xml:space="preserve">сооружений в составе школ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/10000</w:t>
              <w:br/>
              <w:t xml:space="preserve">жителей, %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0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  обучающихся    плавательными</w:t>
              <w:br/>
              <w:t>бассейнами с учетом ведомственных плавательных</w:t>
              <w:br/>
              <w:t>бассейнов и плавательных бассейнов  в  составе</w:t>
              <w:br/>
              <w:t xml:space="preserve">школ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/10000</w:t>
              <w:br/>
              <w:t xml:space="preserve">жителей, %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3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муниципальных  образовательных</w:t>
              <w:br/>
              <w:t>учреждений дополнительного  образования  детей</w:t>
              <w:br/>
              <w:t>физкультурно-спортивной         направленности</w:t>
              <w:br/>
              <w:t>(детско-юношеских  спортивных  школ  и   т.п.)</w:t>
              <w:br/>
              <w:t xml:space="preserve">спортивным инвентарем и оборудование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5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ИНДИКАТОРЫ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 УСЛУГ П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ОТДЫХА ДЕТЕЙ В КАНИКУЛЯРНОЕ ВРЕМ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715"/>
        <w:gridCol w:w="1440"/>
        <w:gridCol w:w="198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качества                </w:t>
              <w:br/>
              <w:t xml:space="preserve">муниципальной услуги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 </w:t>
              <w:br/>
              <w:t xml:space="preserve">измере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</w:t>
              <w:br/>
              <w:t xml:space="preserve">показателя </w:t>
              <w:br/>
              <w:t>(индикатора)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педагогическими кадрами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0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я, связанные с предоставлением            </w:t>
              <w:br/>
              <w:t xml:space="preserve">питания детям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детского травматизма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я детьми режима пребывания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жалоб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едагогических  работников  с  высшим образованием в  общей  численности  педагогических работников,   осуществляющих   отдых    детей    в каникулярное время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0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работников, которым присвоена  высшая квалификационная категория,  в  общей  численности работников,   осуществляющих   отдых    детей    в каникулярное время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40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 мероприятий  по  отдыху  и</w:t>
              <w:br/>
              <w:t xml:space="preserve">оздоровлению детей в каникулярное врем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00 </w:t>
              <w:br/>
              <w:t xml:space="preserve">мероприятий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к,  соревнований,   концертов,</w:t>
              <w:br/>
              <w:t xml:space="preserve">конкурсов, интеллектуальных марафонов, олимпиад  и т.п.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0% </w:t>
              <w:br/>
              <w:t xml:space="preserve">от общего   </w:t>
              <w:br/>
              <w:t xml:space="preserve">количества  </w:t>
              <w:br/>
              <w:t xml:space="preserve">детей     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2240" w:h="15840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">
    <w:name w:val=" Char Char1 Знак Знак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14:00Z</dcterms:created>
  <dc:creator>User</dc:creator>
  <dc:description/>
  <cp:keywords/>
  <dc:language>en-US</dc:language>
  <cp:lastModifiedBy>User</cp:lastModifiedBy>
  <cp:lastPrinted>2009-08-19T12:36:00Z</cp:lastPrinted>
  <dcterms:modified xsi:type="dcterms:W3CDTF">2009-08-19T08:42:00Z</dcterms:modified>
  <cp:revision>3</cp:revision>
  <dc:subject/>
  <dc:title>ПОСТАНОВЛЕНИЕ</dc:title>
</cp:coreProperties>
</file>